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 Главы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Новоуральского городского округа от «20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ноября 2012 г.  № 109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террористической  комиссии по профилактике терроризма, минимизации и ликвидации последствий его проявлений в Новоуральском городском округ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22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ов Владимир Николаевич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Новоураль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алерий Владимирович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анешников Андрей Владимирович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Новоуральского городского округа по работе с административными органами, безопасности и режиму (по согласовани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 Виталий Викторович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вопросам общественной безопасности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венкова Татьяна Геннадьевна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Регионального управления № 31 ФМБА России, главный государственный санитарный врач по г.Новоуральску (по согласовани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Дмитрий Владимирович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ир войсковой части 3280 (по согласовани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Олег Олегович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енерального директора  ОАО «УЭХК» по режиму и охране (по согласовани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Алексей Владиславович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тдела в г.Новоуральск УФСБ России по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вердловской области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 Игорь Васильевич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У ФПС № 5 МЧС России (по согласовани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Андрей Юрьевич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ГБУЗ ЦМСЧ № 31 ФМБА России (по согласовани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ковецкий Владимир Анатольевич</w:t>
            </w:r>
          </w:p>
        </w:tc>
        <w:tc>
          <w:tcPr>
            <w:tcW w:w="5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МУ МВД России по Новоуральскому городскому округу и МО «п.Уральский»  (по согласованию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94" w:after="0"/>
      <w:outlineLvl w:val="0"/>
    </w:pPr>
    <w:rPr>
      <w:b/>
      <w:color w:val="000000"/>
      <w:spacing w:val="-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56:00Z</dcterms:created>
  <dc:creator>1</dc:creator>
  <dc:description/>
  <cp:keywords/>
  <dc:language>en-US</dc:language>
  <cp:lastModifiedBy>1</cp:lastModifiedBy>
  <cp:lastPrinted>2012-10-26T11:32:00Z</cp:lastPrinted>
  <dcterms:modified xsi:type="dcterms:W3CDTF">2012-12-25T10:56:00Z</dcterms:modified>
  <cp:revision>3</cp:revision>
  <dc:subject/>
  <dc:title> </dc:title>
</cp:coreProperties>
</file>